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по логопед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ителей-логопедов общеобразовательны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коррекционных) школ и центр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овите психологические предпосылки формирования письменной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ннее развитие устной речи, сформированность правильного звукопроизно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формированность (сохранность) устной речи, произвольное владение ею, способность к аналитико - синтетическ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формированность моторного навыка: умение выводить буквы, способность к овладению каллиграф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нание правил орфограф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Назовите психологические предпосылки формирования письменной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ннее развитие устной речи, сформированность правильного звукопроизно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формированность моторного навыка: умение выводить буквы, способность к овладению каллиграфи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разных видов восприятия, ощущений и знаний и их взаимодействия, пространственных представл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нание правил орфограф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Назовите психологические предпосылки формирования письменной ре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формированность моторного навыка: умение выводить буквы, способность к овладению каллиграфи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формированность двигательной сферы: тонких движений, предметных действ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ннее развитие устной речи, сформированность правильного звукопроизно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нание правил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Назовите психологические предпосылки формирования письменной ре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формированность моторного навыка: умение выводить буквы, способность к овладению каллиграфи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ннее развитие устной речи, сформированность правильного звукопроизно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формированность абстрактных способов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нание правил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то выделил нарушения письма в самостоятельную речевую патологию?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.Р. Лу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. Фран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.Е. Хватце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. Куссмаул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 чем связано формирование языковых обобщ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с развитием «чувства язы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с пониманием  речи как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с употребление языка в процессе речевой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с изменение высоты голо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 какие группы можно разделить ошибки письма? (По А.Н.Корневу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нематические, лексико-грамматические, оптические, орфографические, зеркальное написание бук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шибки звукобуквенной символизации, графического моделирования фонематической структуры слова, ошибки графического маркирования синтаксической структуры пред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мешение, пропуски, замены букв и слогов, перестановки букв и слогов, персеверации, антиципации букв и слогов, отсутствие заглавной буквы в начале и точки в конце предлож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тропофонические и фонологическ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Какой подход использует  О.А. Токарева  при создании классификации форм дисграф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Клинико - психологический подх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сихофизиологический подх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сихолого - педагогический подх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йропсихологически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Какое нарушение письма проявляется в заменах букв, соответствующих фонетически близким звукам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артикуляторно-акустическая и акустическая дисграф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грамматическая и акустическая дис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тическая и аграмматическая дисграф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акустическая и моторная дисграф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 Какое нарушение письма проявляется в искажении смысловых  и грамматических связей между предложениями, искажении морфологической структуры слов, в нарушении согласования сл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ртикуляторно - акустическая дис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кустическая дис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сграфия на почве нарушения языкового анализа и синте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грамматическая дис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 Чем обусловлена дисграфия?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доразвитием (распадом) высших психических функций, осуществляющих процесс письма в нор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едоразвитием (распадом) зон Вернике, Б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есформированностью височных и теменно-затылочных отделов мозг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доразвитием затылочных отделов, как левого, так и правого полуш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Какие трудности могут возникать вследствие дисфункции задне-лобных отделов коры левого полушария мозг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рудности восприятия и актуализации образа бук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рудности в переключении с одной буквы (слога, слов1. на другу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рудности в овладении фонетическим принципом пись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удности узнавания бук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Назовите типы экзогенных воздействий, ведущих к возникновению нарушений пись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ннее начало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изкий уровень речевого разви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езрелость отдельных зон головного моз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ледственная предрасполож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Каков патогенез акустической дисграф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ражение теменных отделов коры головного моз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ажение лобной доли коры головного моз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ражение височной доли коры головного мозга (поле  Вернике 2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оражение  затылочной доли моз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зовите соответствующие формы нарушений письма, обусловленные поражением теменных отделов коры головного моз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кустическая дис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ртикуляторно - акустическая дис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Оптическая дис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Аграмматическая дис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 Назовите соответствующие формы нарушений письма, обусловленные поражением лобных отделов моз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Аграмматическая дис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Артикуляторно - акустическая дис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Оптиче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Акустическая дисграф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Укажите причины, вследствие которых возникают трудности в обучен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Биологическая недостаточность определенных мозговых систем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ледственная предрасположенность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Раннее начало обучения в школ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сокая речевая активно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Какое нарушение письма проявляется в заменах, пропусках букв, соответствующих заменам и пропускам звуков в устной речи?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артикуляторно-акустическая дисграф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аграмматическая дисграф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оптическая дисграфи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  акустическая дисграфи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В чем проявляется оптическая дисграфия?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трудности усвоения букв, их недифференцированные замен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трудности в изменении падежных окончаний и числа существительных, неправильное согласование в роде, числе и падеже, изменении окончаний глаголов 3-го лица прошедшего времен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трудности усвоения и смешение сходных графических букв и их взаимных замена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я зр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Каков основной симптом дисграфии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шибки вариативного характера, обусловленные педагогической запущенностью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ойкие орфографические ошибки в работах детей школьного возраста, связанные с трудностями в овладении морфологического принципа письм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тойкие ошибки в работах детей школьного возраста, связанные, преимущественно, с несоблюдением фонетического принципа пись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я зрительного и слухового гнози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 В чем проявляется артикуляторно - акустическая дисграфия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мены, пропуски, смешение букв, которые соответствуют заменам, пропускам, смешениям звуков в устной реч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пуски согласных при их стечении, пропуски гласных, перестановки и добавления букв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мены графически сходных букв, зеркальное написание букв, пропуски элементов букв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скажение морфологической структуры слов (неправильное написание приставок, суффиксов, окончаний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В чем проявляется акустическая дисграфия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мены, пропуски, смешение букв, которые соответствуют заменам, пропускам, смешениям звуков в устной реч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кажение морфологической структуры слов (неправильное написание приставок, суффиксов, окончаний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мены букв, соответствующих фонетически близким звукам, замен гласных звуков, ошибки обозначения на письме мягкости согласны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Пропуски согласных при их стечении, пропуски гласных, перестановки и добавления бук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 В чем проявляется  дисграфия на почве нарушения языкового анализа и синтеза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ропуски согласных при их стечении, пропуски гласных, перестановки и добавления букв; пропусках, перестановках и добавлении слогов; слитном написании слов и их разрыв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кажение морфологической структуры слов (неправильное написание приставок, суффиксов, окончаний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мены букв, соответствующих фонетически близким звукам, замен гласных звуков, ошибки обозначения на письме мягкости согласны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мены графически сходных букв, зеркальное написание букв, пропуски элементов букв и их неправильное распо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Определите вид дисграфии, при котором в письменной речи ребенка появляется зеркальное написание бук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ртикуляционно-акустическа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тическа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сграфия на основе фонемного распозна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кустическ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Какие приемы используют при дисфонологической дисграф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Игры на выполнение словесных многошаговых инструкц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Дорисовывание незаконченных рисун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Работа с ориентировочными карточками по контролю процесса написания и проверке написа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пражнения на сохранность принципа чередования картинок, фигур, знач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Каковы этапы коррекционной работы при преодолении дисграфии анализа - синтез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Совершенствование речевых навы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и совершенствование сукцессивных (последовательных) функций: рядообразования, слухоречевой памяти, воспроизведения рит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ррекция зрительного гнози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полноценных морфологических представлений и навыков морфолог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Назовите приемы, используемые при диспраксической дисграф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исьмо букв, слов, фраз по трафаре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исьмо под диктов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исьмо деформированного тек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писывание тек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Кто из перечисленных авторов выделил 4 ступени формирования навыка чтен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.Г. Егор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М.Е. Хватце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С.С. Мнух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Р.Е. Лев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К какому виду письма относится консонантное письмо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буквенно-звуковое пись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картинно-синтетическое пись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дифференциальное письм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смешанное пись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К какому письму относится пиктограмма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уквенно-звуковое пись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ртинно-синтетическое пись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фференциальное пись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мпрессивное пись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 Сколько видов дисграфии выделил М.Е. Хватце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Перешифровка графемы в кинему является операцией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письм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чте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диалог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слушани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В какой части головного мозга происходит обработка поступающей слуховой информации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вторичные зоны височной облас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теменно-затылочная часть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зона Брок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теменно-височная ча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Кто из перечисленных авторов выделил виды дислексий с учетом нарушенных операций процесса чтения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Ф.Е. Рау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Р.Е. Левин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М.Е. Хватцев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Р.И. Лалае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Какое нарушение чтения связано с недоразвитием фонематической системы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семантическая дислекс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аграмматическая дислекс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фонематическая дислекс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тактильная дис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Какое нарушение чтения проявляется в нарушении понимания прочитанных слов, предложений, текста при технически правильном чтен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семантическая дислекс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аграмматическая дислекс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фонематическая дислекс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тактильная дис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7.  Какое нарушение чтения называют «механическим чтением»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семантическая дислекс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аграмматическая дислекс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фонематическая дислекс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тактильная дис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 Дисграфия - э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полное отсутствие пись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полное отсутствие чт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частичное специфическое нарушение процесса письм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неспецифическое нарушение процесса пись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Перекрестная латерализация - эт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ведущая правая рука и левый глаз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ведущая левая рука и левый глаз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ведущая правая рука и правый глаз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все ответы верн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 Персеверации - эт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восхищение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стревание, повтор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ащение нескольких слов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все ответы верн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. Соотнесение зрительного образа написанного слова с его произношением называют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Технической стороной чт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Смысловой стороной чт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Скоростью чт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Способом чт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. Соотнесением звуковой формы слова с его значением называ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Смысловой стороной чт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Технической стороной чт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Скоростью чт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Способом чт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3.  К показателям технической стороны чтения относя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Скор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оним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Говор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роизнес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. К показателям технической стороны чтения относя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Спосо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оним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Говор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роизнес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.  К показателям технической стороны чтения относя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равиль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оним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Говор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роизнес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6.  К показателям смысловой стороны чтения относя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оним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Скор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Спосо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роизнес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прави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Какой блок (по А.Р.Лурия) обеспечивает регуляцию тонуса и бодрствов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1 бл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2 бл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3 бл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4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Какой блок (по А.Р.Лурия) отвечает за получение, переработку и хранение информ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1 бл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2 бл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3 бл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4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Какой блок (по А.Р.Лурия) обеспечивает серийную организацию движений, программирование, регуляцию и контрол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1 бл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2 бл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3 бл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4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Направлениями логопедической работы в школе при коррекции аграмматической дисграфии и дислексии явля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навыков морфемного анализа и синтеза слов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крепление звуко-буквенных связей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ифференциация оптически сходных бук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ррекция моторных функций ведущей ру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Выберите более точное определение дизартри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1. нарушение произносительной стороны речи, обусловленное анатомо-физиологическими дефектами речевого аппарат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еясная, смазанная, нечеткая речь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рушение произносительной стороны речи, обусловленное недостаточностью иннервации речевого аппарат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рушение процесса формирования произносительной стороны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. Определите расстройство голосообразования, при котором голос сохраняется, но становится неполноценным (хриплым, слабым, вибрирующим) из-за органических или функциональных нарушений центрального или периферического происхождени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терический мутиз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фо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сфо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онаст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Определите характеристику голоса при брадилал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зализованный, глухой, слабый, истощающийся, модулированны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онотонный, теряет модуляцию, сохраняет постоянно одну и ту же высоту, имеет носовой оттен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зкий, визгливый, пронзительный, громки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ортанный, истощающий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Выберите правильное определение заик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рушение темпа, ритма и плавности устной речи, обусловленное судорожным состоянием мышц речевого аппара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рушение звукопроизносительной стороны речи, обусловленное органической недостаточностью иннервации речевого аппара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рушение тембра голоса и звукопроизношения, обусловленное анатомо-физиологическими дефектами речевого аппарат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рушение восприятия и воспроизведения рит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Определите характеристику рецидивирующего типа течения заик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ередование периодов плавной речи с периодами заик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носительно постоянное его проявление в различных формах речи</w:t>
      </w:r>
    </w:p>
    <w:p>
      <w:pPr>
        <w:pStyle w:val="Style17"/>
        <w:ind w:left="0" w:right="0" w:hanging="0"/>
        <w:jc w:val="both"/>
        <w:rPr/>
      </w:pPr>
      <w:r>
        <w:rPr>
          <w:sz w:val="24"/>
          <w:szCs w:val="24"/>
        </w:rPr>
        <w:t>3. вся симптоматика речевого дефекта усложняется, и состояние заикающегося постепенно ухудша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стояние заикающегося постепенно улучша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Неврозоподобная форма заикания проя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период интенсивного формирования фразовой речи</w:t>
      </w:r>
    </w:p>
    <w:p>
      <w:pPr>
        <w:pStyle w:val="Style17"/>
        <w:ind w:left="0" w:right="0" w:hanging="0"/>
        <w:jc w:val="both"/>
        <w:rPr/>
      </w:pPr>
      <w:r>
        <w:rPr>
          <w:sz w:val="24"/>
          <w:szCs w:val="24"/>
        </w:rPr>
        <w:t>2. в период наращивания активного словарного запаса и появления простой фраз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ле формирования фразовой р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пубертатн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Возникновению заикания невротической формы предшеству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right="0" w:hanging="0"/>
        <w:jc w:val="both"/>
        <w:rPr/>
      </w:pPr>
      <w:r>
        <w:rPr>
          <w:sz w:val="24"/>
          <w:szCs w:val="24"/>
        </w:rPr>
        <w:t>1. психогенное начало речевой патологии (психически острая или хроническая травматизац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епенное начало заикания, вне связи с психотравмирующей ситуаци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икание появляется резко, но без психотравмирующей ситу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иод плавной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При неврозоподобной форме заикания наблюд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возможность плавной речи при определенных условиях (наедине с собой в условиях эмоционального комфорт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ольшая зависимость степени судорожных запинок от эмоционального состояния и условий речевого общения</w:t>
      </w:r>
    </w:p>
    <w:p>
      <w:pPr>
        <w:pStyle w:val="Style17"/>
        <w:ind w:left="0" w:right="0" w:hanging="0"/>
        <w:jc w:val="both"/>
        <w:rPr/>
      </w:pPr>
      <w:r>
        <w:rPr>
          <w:sz w:val="24"/>
          <w:szCs w:val="24"/>
        </w:rPr>
        <w:t>3. отсутствие периодов плавной речи и малая зависимость качества речи заикающегося от речевой ситу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сихически острая или хроническая травматиз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Определите вид дисграфии, при котором ребенок на письме пропускает гласные, согласные при стечении, добавляет, переставляет слоги, слитно пишет слова в предложе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ртикуляторно-акустическ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исграфия на основе нарушения фонемного распозна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сграфия на почве нарушений языкового анализа и синтез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граммат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Определите вид дислексии, при котором ребенок не понимает прочитанного при технически правильном чтени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грамматическа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тическа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емантическа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онематическа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При какой форме дисграфии отмечаются искажения звукослоговой структуры слова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тическа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грамматическа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сграфия, связанная с нарушением различных форм языкового анализа и синте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ртикуляторно-акустическа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Выберите точное определение алал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спад речи вследствие органического поражения речевых зон коры головного мозг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ная или частичная утрата речи вследствие различных соматических заболев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доразвитие устной речи вследствие поражения речевых зон головного моз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Выберите точное определение афаз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ная или частичная утрата речи, обусловленная локальными поражениями головного мозг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ная или частичная утрата речи вследствие тяжелых соматических заболев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рушение устной речи, возникающее при различных локальных поражениях мозг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сутствие или недоразвитие речи вследствие органического поражения речевых зон коры головного моз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Нарушения структурно-семантического оформления высказывания представлены двумя видами: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7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лалией и брадилалией</w:t>
      </w:r>
    </w:p>
    <w:p>
      <w:pPr>
        <w:pStyle w:val="21"/>
        <w:tabs>
          <w:tab w:val="clear" w:pos="708"/>
          <w:tab w:val="left" w:pos="187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радилалией и афазией</w:t>
      </w:r>
    </w:p>
    <w:p>
      <w:pPr>
        <w:pStyle w:val="21"/>
        <w:tabs>
          <w:tab w:val="clear" w:pos="708"/>
          <w:tab w:val="left" w:pos="187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фазией и дислалией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ислалией и тахилалией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ахилалией и алалией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алалией и афазией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5. Мягкая атака звука - это способ подачи звука, при котором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начала смыкаются голосовые складки, а затем осуществляется выдох</w:t>
      </w:r>
    </w:p>
    <w:p>
      <w:pPr>
        <w:pStyle w:val="21"/>
        <w:tabs>
          <w:tab w:val="clear" w:pos="708"/>
          <w:tab w:val="left" w:pos="57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начала происходит легкий выдох, а затем смыкаются голосовые складки и начинаются их колебания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ыдох и смыкание голосовых складок происходят одновременно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начала смыкаются голосовые складки, а затем задерживается выдох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6. Нарушение звукопроизношения при экстрапирамидной дизартрии обусловлено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ышечной дистонией и гиперкинезами артикуляционных мышц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раженной спастичностью артикуляционной и фонационной мускулатуры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синхронностью между дыханием, фонацией и артикуляци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таксией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. Клиническая картина мозжечковой дизартрии характеризуется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обладанием спастичности над парезами артикуляционных мышц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сутствием стабильности артикуляционных нарушений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таксией с явлениями гиперметр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иперкинезам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На логопедический пункт при общеобразовательном учреждении направляются учащиеся:</w:t>
      </w:r>
    </w:p>
    <w:p>
      <w:pPr>
        <w:pStyle w:val="3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 задержкой речевого развит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 системным недоразвитием реч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 нерезко выраженным общим недоразвитием речи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уровн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тяжелыми нарушениями реч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При интеллектуальной недостаточности выносится логопедическое заключение:</w:t>
      </w:r>
    </w:p>
    <w:p>
      <w:pPr>
        <w:pStyle w:val="3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4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е недоразвитие речи</w:t>
        <w:tab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истемное недоразвитие речи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держка психического развит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онетико-фонематическое недоразвит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 Укажите основные признаки дизарт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индром артикуляторных расстройств, нарушения звукопроизношения, речевого дыхания, голосообразования и просодики вследствие нарушения иннервации мышц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тройство речевого дыхания и звукопроизнош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рушения мышечного тонуса в артикуляционной мускулату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рушения эмоционально-волевой сфер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При псевдобульбарной дизартрии наблюда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рушения непроизвольных, рефлекторных движ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рушения сложных и дифференцированных произвольных артикуляционных движ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такс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вичные нарушения эмоционально-волевой сфер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Работа по развитию голоса включает в себ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ктивизацию движения мягкого неба, дифференциацию носового и ротового вдоха и выдох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ротового выдох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тонких и дифференцированных движений язы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верхне-ключичного типа дых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Соединение частей слов в одно при нарушении слоговой структуры называ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севераци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аминаци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нтиципаци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подоблением сл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Для клинической картины периферического паралича характерно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пастический паралич мышц периферического артикуляционного аппарата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хранение рефлексов орального автоматизма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ериферический парез и вялый паралич речевой мускулатур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та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На первом этапе коррекционная работа при моторной алалии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ень речевого развития) начинаетс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 растормаживания речи, воспитания речевой активности, формирования активного и пассивного словар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 формирования фразовой речи на фоне усложнения словаря и структуры фраз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 формирования коммуникативной деятельности, автоматизации грамматических структур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воспитания понимания реч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Что является отличительной чертой акустико-гностической афази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нижение слухоречевой памя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Что лежит в основе акустико-мнестической афази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нижение слухоречевой памя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Что лежит в основе семантической афази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нижение слухоречевой памя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Что лежит в основе динамической афази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нижение слухоречевой памя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рушение пространственного, симультанного синтеза дв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атологическая инертность речевых стереот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Что лежит в основе афферентной моторной афази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нижение слухоречевой памя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рушение пространственного, симультанного синтеза дв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атологическая инертность речевых стереот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Что лежит в основе эфферентной моторной афази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нижение слухоречевой памя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рушение пространственного, симультанного синтеза дви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атологическая инертность речевых стереот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Как называется нарушение процессов предметного восприятия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гноз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праксия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так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гл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Как называется нарушение предметных действий при отсутствии параличей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гноз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праксия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так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глосс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4. Как называется нарушение психофизиологических процессов, обеспечивающих грамматическую упорядоченность речевой деятельности, которое проявляется в опускании предлогов, неправильном согласовании и пр.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грамматизм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изавтоматизм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спракс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пплетив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5. Какая из концепций объяснения механизмов алалии связывает недоразвитие речи с несформированностью языковых операций процесса восприятия и порождения речевых высказываний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нсомоторна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сихологическа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языковая (психолингвистическая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дагог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6.  Для какой из форм алалии характерна эхолалия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оторная алал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нсорная алал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тическа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фферентная и эфферентн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7.  С какими речевыми нарушениями может сочетаться алалия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ислалия и дизартр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изартрия и заикание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инолалия и дислал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икание и дислал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НР и ФФ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8.  Первичным звеном нарушения развития речи при дизартрии являетс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рушение фонетической стороны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есформированность фонематических процес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едоразвитие языковых компонентов рече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рушения эмоционально-волево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9.  Какие компоненты речи могут нарушаться вторично при дизартр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вукопроизношение и фонематические процес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нематические процес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нематическая, лексическая и грамматическая сторона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онетическая стор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0. Сопутствующие движения, непроизвольно присоединяющиеся к произвольным, называ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инкинез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инестез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иперкинез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ин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Каким термином обозначается непроизвольное неритмичное насильственное, иногда вычурное движение мышц языка, лица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пастич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рем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иперкине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иадохокин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 В какой ситуации тремор языка наиболее выражен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 целенаправленных движен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ложении поко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отсутствии артикуляционной нагруз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 хаотичных движ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3. Как называется несоразмерность, неточность произвольных артикуляционных движений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исмет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иперкине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синерг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та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4.  К чему сводится механизм действия на мозг родовой травмы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 слабости родов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 обвитию пуповины вокруг шеи пл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 нарушению мозгового кровообращ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 гипок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5.  Какой нерв обеспечивает иннервацию мягкого неба, корня языка, частично – голосовых связок, надгортанни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ъязычны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ицево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луждающи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языкоглото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6.  Какой нерв обеспечивает иннервацию мимики лица, мускулатуры губ, щек, ше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ицево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языкоглоточны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луждающи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ъязы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7. Какой нерв обеспечивает иннервацию мышц кончика и спинки языка, нижней челюсти; тонкие дифференцированные движения языка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ъязычны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ицево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луждающи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языкоглото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8. Какой нерв обеспечивает иннервацию дыхательного отдела периферического речевого аппарат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ъязычны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ицево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луждающий нер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языкоглото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Как называется нарушение координации между дыханием, голосообразованием и артикуляцией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рем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иперкине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синерг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ар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. Нарушения просодической стороны речи слабо выражены при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рковой дизарт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ульбарной дизарт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севдобульбарной дизарт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нарт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autoSpaceDE w:val="false"/>
      <w:spacing w:lineRule="auto" w:line="240" w:before="0" w:after="0"/>
      <w:ind w:left="375" w:right="689" w:hanging="375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03:00Z</dcterms:created>
  <dc:creator>1</dc:creator>
  <dc:description/>
  <cp:keywords/>
  <dc:language>en-US</dc:language>
  <cp:lastModifiedBy>Заярина</cp:lastModifiedBy>
  <dcterms:modified xsi:type="dcterms:W3CDTF">2011-07-01T16:17:00Z</dcterms:modified>
  <cp:revision>13</cp:revision>
  <dc:subject/>
  <dc:title>Тесты по логопедии</dc:title>
</cp:coreProperties>
</file>